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ional Institute of School Leadership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fessional Learning Communities 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cember 3, 2010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  <w:highlight w:val="yellow"/>
        </w:rPr>
        <w:t>Our definition of a Professional Learning Community is: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viduals working together for a common goal, vision, purpose; reflection; student success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laboration; accomplish common mission and common goals; colleagues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ent success; collaboration; research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pportive environment; common professional responsibilities; exploring, adopting, improving [action oriented]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ear vision; learning organization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pportive leadership; team decisions, common formative student assessments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ammates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aching and learning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tantly evolving [continuous improvement]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ensus and buy-in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imeline </w:t>
      </w:r>
    </w:p>
    <w:p>
      <w:pPr>
        <w:pStyle w:val="NoSpacing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22:03:00Z</dcterms:created>
  <dc:creator>Lynn</dc:creator>
  <dc:description/>
  <cp:keywords/>
  <dc:language>en-US</dc:language>
  <cp:lastModifiedBy>lallen</cp:lastModifiedBy>
  <dcterms:modified xsi:type="dcterms:W3CDTF">2010-12-03T22:03:00Z</dcterms:modified>
  <cp:revision>2</cp:revision>
  <dc:subject/>
  <dc:title/>
</cp:coreProperties>
</file>